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1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гадзай, О.Э., Казанцев, С.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ационные технологии в юридической деятельности: учебное пособ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сква: ЮНИТИ-ДАНА, 20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Б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1.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рняшов, Б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ационные технологии в юридической деятельности: учебное пособ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ратов: Южный институт менеджмента, 20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Б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1.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востова, И.П., Плетухина, А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ационные технологии в юридической деятельности: учебное пособ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врополь: Северо- Кавказский федеральный университет, 20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Б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ительная 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2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лантаева, И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ационные технологии в юридической деятельности: практику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енбург: Оренбургский государственный университет, ЭБС АСВ, 20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Б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2.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олев, В.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формационные технологии в юридической деятель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учебное пособ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сква: Российский государственный университет правосудия, 20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Б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2.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олев, В.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формационные технологии в юридической деятель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POWERPOINT: учебное пособи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сква: Российский государственный университет правосудия, 20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ЭБС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0:00Z</dcterms:created>
  <dc:creator>Agap</dc:creator>
  <dc:description/>
  <dc:language>en-US</dc:language>
  <cp:lastModifiedBy>Agap</cp:lastModifiedBy>
  <dcterms:modified xsi:type="dcterms:W3CDTF">2022-03-10T11:21:00Z</dcterms:modified>
  <cp:revision>1</cp:revision>
  <dc:subject/>
  <dc:title/>
</cp:coreProperties>
</file>